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3"/>
        <w:spacing w:lineRule="exact" w:line="24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02.2018                  40-04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Тосненским районным отделом судебных приставов в отношении ОАО «Санкт-Петербург-Телеком» составлены протоколы об административных правонарушениях.</w:t>
      </w:r>
    </w:p>
    <w:p>
      <w:pPr>
        <w:pStyle w:val="Style14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Ранее, по результатам проверки прокуратурой установлено, что ОАО «Санкт-Петербург-Телеком», в нарушение требований действующего законодательства осуществило самовольное использование и занятие лесного участка в квартале 110 выдела 3 Лисинского участкового лесничества (Тосненский район), которое выразилось в возведении на вышеуказанном лесном участке  вышки сотовой связи.</w:t>
      </w:r>
    </w:p>
    <w:p>
      <w:pPr>
        <w:pStyle w:val="Style14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 связи  с этим, 26.01.2017 Ленинградской межрайонной природоохранной прокуратурой в Приморский районный суд города Санкт-Петербурга предъявлено исковое заявление об освобождении вышеуказанного лесного участка  и сносе  вышки сотовой связи ОАО «Санкт-Петербург-Телеком».</w:t>
      </w:r>
    </w:p>
    <w:p>
      <w:pPr>
        <w:pStyle w:val="Style14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29.05.2017 решением Приморского районного суда города Санкт-Петербурга исковые требования природоохранной прокуратуры удовлетворены в полном объеме. Данное решение представителем ОАО «Санкт-Петербург-Телеком» было обжаловано в Санкт-Петербургский городской суд. </w:t>
      </w:r>
    </w:p>
    <w:p>
      <w:pPr>
        <w:pStyle w:val="Style14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17.10.2017решением Санкт-Петербургского городского суда решение Приморского районного суда о сносе  вышки сотовой связи ОАО «Санкт-Петербург-Телеком» оставлено без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2.12.2017 в Тосненским районным отделом судебных приставов по заявлению природоохранной прокуратуры возбуждено исполнительное произво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"/>
          <w:sz w:val="28"/>
          <w:szCs w:val="28"/>
        </w:rPr>
        <w:t xml:space="preserve">Вместе с тем, </w:t>
      </w:r>
      <w:r>
        <w:rPr>
          <w:rFonts w:cs="Times New Roman" w:ascii="Times New Roman" w:hAnsi="Times New Roman"/>
          <w:sz w:val="28"/>
          <w:szCs w:val="28"/>
        </w:rPr>
        <w:t>ОАО «Санкт-Петербург-Телеком»  вышеуказанное решение суда не исполнено, исполнительский сбор не оплачен, документы, подтверждающие уважительную причину неисполнения исполнительного документа и требований судебного пристава – исполнителя не представлены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, судебным приставом исполнителем Тосненского районного отдела судебных приставов в отношении ОАО  «Теле 2 – Санкт-Петербург»  составлены протоколы об административных правонарушениях по ч.1 ст. 17.14,  ч.1 ст. 17.15 КоАП РФ.</w:t>
      </w:r>
    </w:p>
    <w:p>
      <w:pPr>
        <w:pStyle w:val="TextBody"/>
        <w:spacing w:lineRule="exact" w:line="240" w:before="0" w:after="0"/>
        <w:rPr>
          <w:rStyle w:val="FontStyle20"/>
          <w:sz w:val="28"/>
          <w:szCs w:val="28"/>
        </w:rPr>
      </w:pPr>
      <w:r>
        <w:rPr/>
      </w:r>
    </w:p>
    <w:p>
      <w:pPr>
        <w:pStyle w:val="TextBody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/>
      </w:pPr>
      <w:r>
        <w:rPr>
          <w:b w:val="false"/>
          <w:sz w:val="28"/>
          <w:szCs w:val="28"/>
        </w:rPr>
        <w:t>Природоохранный  прокурор</w:t>
        <w:tab/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ший советник юстиции                                                                   В.И. Мутье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.Э. Агаева 89219829676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36:00Z</dcterms:created>
  <dc:creator>Прокурор</dc:creator>
  <dc:description/>
  <cp:keywords/>
  <dc:language>en-US</dc:language>
  <cp:lastModifiedBy>Прокурор</cp:lastModifiedBy>
  <cp:lastPrinted>2018-02-08T16:23:00Z</cp:lastPrinted>
  <dcterms:modified xsi:type="dcterms:W3CDTF">2018-02-12T05:43:00Z</dcterms:modified>
  <cp:revision>3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